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LSP FILES WILL WORK WITH ANY REL. OF ACAD ABOV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REE. INSERT THEM IN YOUR ACAD.LSP FIL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